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31981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5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Põltsamaa vald Puurmani - Tabivere (nr.14180), km-l 10,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3.07.2025 – 01.10.2025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2012653870"/>
            <w:bookmarkStart w:id="1" w:name="__Fieldmark__0_2012653870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7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07-21T20:39:00Z</dcterms:modified>
  <cp:revision>18</cp:revision>
  <dc:subject/>
  <dc:title>TEGUTSEMISE LUBA TEEMAA-ALAL  NR</dc:title>
</cp:coreProperties>
</file>